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EXO III – MODELO DE DECLARAÇÃO DE CUMPRIMENTO DE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QUISITOS DE HABILITAÇÃO E INEXISTÊNCIA DE FATOS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EDITIVOS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PAPEL TIMBRADO DA EMPRESA*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</w:rPr>
        <w:t>À Câmara Municipal de Jataí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cs="CIDFont+F5" w:ascii="CIDFont+F5" w:hAnsi="CIDFont+F5"/>
          <w:sz w:val="24"/>
        </w:rPr>
        <w:t>Ref.: Declaração de Responsabilidade e Inexistência de Fatos Impeditivo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mpresa), sediada (endereço completo), inscrita no CNPJ/MF sob o nº .............…........................, por intermédio do seu representante legal o Sr.(a) ….................……………… ,</w:t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dor da Carteira de Identidade nº…......................... e do CPF nº …................, DECLARA, sob</w:t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enas da lei, que não incorre em qualquer das condições impeditivas, especificando:</w:t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Que não foi declarada inidônea por ato do Poder Público;</w:t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Que não está impedida de transacionar com a Administração Pública;</w:t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Que não foi apenada com rescisão de contrato, quer por deficiência dos serviços prestados, quer</w:t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outro motivo igualmente grave, no transcorrer dos últimos 5 (cinco) anos;</w:t>
      </w:r>
    </w:p>
    <w:p>
      <w:pPr>
        <w:pStyle w:val="Normal"/>
        <w:bidi w:val="0"/>
        <w:spacing w:lineRule="auto" w:line="276" w:before="114" w:after="1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- Que não incorre nas demais condições impeditivas previstas na Lei Federal nº 14133/202.</w:t>
      </w:r>
    </w:p>
    <w:p>
      <w:pPr>
        <w:pStyle w:val="Normal"/>
        <w:bidi w:val="0"/>
        <w:spacing w:lineRule="auto" w:line="276" w:before="114" w:after="1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 que, se responsabiliza pela veracidade e autenticidade dos documentos oferecidos, comprometendo-se a comunicar a CÂMARA MUNICIPAL DE JATAÍ a ocorrência de quaisquer fatos supervenientes impeditivos da habilitação, ou que comprometam a idoneidade da proponente. </w:t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114" w:after="1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taí, ............ de .............................. de 2023.</w:t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bidi w:val="0"/>
        <w:spacing w:lineRule="auto" w:line="276" w:before="114" w:after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mpresa e de seu Representante Leg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IDFont+F5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28:53Z</dcterms:created>
  <dc:creator/>
  <dc:description/>
  <dc:language>en-US</dc:language>
  <cp:lastModifiedBy/>
  <dcterms:modified xsi:type="dcterms:W3CDTF">2023-03-15T13:14:52Z</dcterms:modified>
  <cp:revision>1</cp:revision>
  <dc:subject/>
  <dc:title/>
</cp:coreProperties>
</file>